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92578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______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Балансоутримувачу в місячний строк укласти договір тимчасового безоплатного користува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05T07:52:00Z</dcterms:modified>
  <cp:revision>23</cp:revision>
  <dc:subject/>
  <dc:title>ПРОЕКТ</dc:title>
</cp:coreProperties>
</file>